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21.10.2020 года №  53  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исполнении  бюджета Краснокосаровского сельского поселения Мглинского муниципального района Брянской области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 Краснокосаровского сельского поселения Мглинского муниципального района Брянской области за 3 квартал 2020 года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,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13,2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9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2030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813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9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56:00Z</dcterms:created>
  <dc:creator>Пользователь</dc:creator>
  <dc:description/>
  <cp:keywords/>
  <dc:language>en-US</dc:language>
  <cp:lastModifiedBy>Пользователь</cp:lastModifiedBy>
  <cp:lastPrinted>2020-10-20T15:20:00Z</cp:lastPrinted>
  <dcterms:modified xsi:type="dcterms:W3CDTF">2020-10-20T12:20:00Z</dcterms:modified>
  <cp:revision>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